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Hello everyone! </w:t>
      </w:r>
      <w:r>
        <w:rPr>
          <w:rFonts w:cs="Monotype Corsiva" w:ascii="Monotype Corsiva" w:hAnsi="Monotype Corsiva"/>
          <w:i/>
          <w:sz w:val="32"/>
          <w:szCs w:val="32"/>
        </w:rPr>
        <w:t>Bienvenido!</w:t>
      </w:r>
      <w:r>
        <w:rPr>
          <w:rFonts w:cs="Monotype Corsiva" w:ascii="Monotype Corsiva" w:hAnsi="Monotype Corsiva"/>
          <w:sz w:val="32"/>
          <w:szCs w:val="32"/>
        </w:rPr>
        <w:t xml:space="preserve"> Welcome to my Wikispace Web Page! Feel free to watch and learn about me!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/>
        <w:drawing>
          <wp:inline distT="0" distB="0" distL="0" distR="0">
            <wp:extent cx="5255260" cy="399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I am Karla Angela Santiago Gumanao. Just call me “Karla” for short and I graduated at Maryknoll High School of Panabo, Panabo City. I am currently studying at Ateneo de Davao University taking Bachelor of Elementary Education: General (BEED). 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/>
        <w:drawing>
          <wp:inline distT="0" distB="0" distL="0" distR="0">
            <wp:extent cx="2713990" cy="2171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I want to be a teacher because I love to mingle with children who are in need and help them to teach or even talk if they have any problem. Ever since I was little, I am more on children and I don’t understand why and I said to myself: “why am I so open with children and what the deal with it is?” I realize that I belong with children nowadays. I want to be more socialized and teach them not only how will they behave inside the classroom but also how will they interact when they grow up in the future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/>
        <w:drawing>
          <wp:inline distT="0" distB="0" distL="0" distR="0">
            <wp:extent cx="5028565" cy="320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I describe myself as a patient but kind, I can also make funny jokes but sometimes I am serious but not demanding. 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4801235" cy="2515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31:00Z</dcterms:created>
  <dc:creator>ADDU</dc:creator>
  <dc:description/>
  <cp:keywords/>
  <dc:language>en-US</dc:language>
  <cp:lastModifiedBy>ADDU</cp:lastModifiedBy>
  <dcterms:modified xsi:type="dcterms:W3CDTF">2012-06-14T02:31:00Z</dcterms:modified>
  <cp:revision>3</cp:revision>
  <dc:subject/>
  <dc:title>Hello everyone</dc:title>
</cp:coreProperties>
</file>